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545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1545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распоряжению Правительства</w:t>
      </w:r>
    </w:p>
    <w:p>
      <w:pPr>
        <w:pStyle w:val="Normal"/>
        <w:spacing w:lineRule="auto" w:line="240" w:before="0" w:after="0"/>
        <w:ind w:left="1545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ижегородской области</w:t>
      </w:r>
    </w:p>
    <w:p>
      <w:pPr>
        <w:pStyle w:val="Normal"/>
        <w:spacing w:lineRule="auto" w:line="240" w:before="0" w:after="0"/>
        <w:ind w:left="1545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__________ № ______</w:t>
      </w:r>
    </w:p>
    <w:p>
      <w:pPr>
        <w:pStyle w:val="Normal"/>
        <w:spacing w:lineRule="auto" w:line="240" w:before="0" w:after="0"/>
        <w:ind w:left="1545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451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ПРИЛОЖЕНИЕ 1</w:t>
      </w:r>
    </w:p>
    <w:p>
      <w:pPr>
        <w:pStyle w:val="Normal"/>
        <w:spacing w:lineRule="auto" w:line="240" w:before="0" w:after="0"/>
        <w:ind w:left="1545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бюджетному прогнозу Нижегородской области</w:t>
      </w:r>
    </w:p>
    <w:p>
      <w:pPr>
        <w:pStyle w:val="Normal"/>
        <w:spacing w:lineRule="auto" w:line="240" w:before="0" w:after="0"/>
        <w:ind w:left="15451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долгосрочный период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огноз основных характеристик и основных параметров консолидирован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ижегородской области и област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млн рублей)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22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840"/>
        <w:gridCol w:w="840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  <w:gridCol w:w="839"/>
      </w:tblGrid>
      <w:tr>
        <w:trPr>
          <w:trHeight w:val="410" w:hRule="atLeast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Наименование</w:t>
            </w:r>
          </w:p>
        </w:tc>
        <w:tc>
          <w:tcPr>
            <w:tcW w:w="201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Год периода прогнозирования</w:t>
            </w:r>
          </w:p>
        </w:tc>
      </w:tr>
      <w:tr>
        <w:trPr>
          <w:trHeight w:val="306" w:hRule="atLeast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02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0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0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0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0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0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0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0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0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0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0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03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03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0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0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0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0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0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0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04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042</w:t>
            </w:r>
          </w:p>
        </w:tc>
      </w:tr>
      <w:tr>
        <w:trPr>
          <w:trHeight w:val="392" w:hRule="atLeast"/>
        </w:trPr>
        <w:tc>
          <w:tcPr>
            <w:tcW w:w="225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Консолидированный бюджет Нижегородской области</w:t>
            </w:r>
          </w:p>
        </w:tc>
      </w:tr>
      <w:tr>
        <w:trPr>
          <w:trHeight w:val="55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Доходы всего, 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14 45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50 380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88 163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331 518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396 80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412 420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414 356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419 329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449 288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476 517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509 04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543 929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594 47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634 976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677 98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724 260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773 711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826 44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882 252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942 153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1 006 29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1 074 832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1 148 138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1 226 713,1</w:t>
            </w:r>
          </w:p>
        </w:tc>
      </w:tr>
      <w:tr>
        <w:trPr>
          <w:trHeight w:val="59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182 10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182 587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21 696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65 54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330 36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354 536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363 514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379 63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406 551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434 669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465 518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498 666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533 948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572 029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612 514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656 176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702 904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752 801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805 667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862 504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923 456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988 684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1 058 545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1 133 535,7</w:t>
            </w:r>
          </w:p>
        </w:tc>
      </w:tr>
      <w:tr>
        <w:trPr>
          <w:trHeight w:val="489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32 35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67 792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66 466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65 975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66 438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57 883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50 842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39 698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42 736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41 848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43 52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45 262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60 526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62 947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65 465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68 083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70 807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73 639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76 58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79 648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82 834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86 147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89 593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93 177,3</w:t>
            </w:r>
          </w:p>
        </w:tc>
      </w:tr>
      <w:tr>
        <w:trPr>
          <w:trHeight w:val="37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Расходы 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15 24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61 592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83 670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351 533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405 244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461 60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481 929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449 06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463 500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489 218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515 391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547 272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594 47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634 976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677 98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724 260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773 711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826 44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882 252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942 153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1 006 29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1 074 832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1 148 138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1 226 713,1</w:t>
            </w:r>
          </w:p>
        </w:tc>
      </w:tr>
      <w:tr>
        <w:trPr>
          <w:trHeight w:val="55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Дефицит -/Профицит+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-78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-11 212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4 493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-20 014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-8 440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-49 18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-67 572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-29 730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-14 212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-12 701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-6 350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-3 343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225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Областной бюджет</w:t>
            </w:r>
          </w:p>
        </w:tc>
      </w:tr>
      <w:tr>
        <w:trPr>
          <w:trHeight w:val="53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Доходы всего, 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179 58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11 865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45 105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81 18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338 366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341 639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331 417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336 437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360 41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381 725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407 28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434 813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477 823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509 68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543 77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580 174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619 082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660 756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705 274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752 774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803 643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857 949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915 983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977 933,3</w:t>
            </w:r>
          </w:p>
        </w:tc>
      </w:tr>
      <w:tr>
        <w:trPr>
          <w:trHeight w:val="57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налоговые и неналоговые дох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146 18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143 80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178 397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14 703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71 982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83 441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80 640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96 738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317 677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339 877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363 764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389 550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417 297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446 735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478 30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512 090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548 275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587 116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628 689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673 126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720 809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771 801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826 389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884 755,9</w:t>
            </w:r>
          </w:p>
        </w:tc>
      </w:tr>
      <w:tr>
        <w:trPr>
          <w:trHeight w:val="47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безвозмездные поступ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33 3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68 057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66 708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66 479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66 384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58 198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50 777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39 698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42 736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41 848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43 52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45 262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60 526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62 947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65 465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68 083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70 807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73 639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76 58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79 648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82 834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86 147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89 593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93 177,3</w:t>
            </w:r>
          </w:p>
        </w:tc>
      </w:tr>
      <w:tr>
        <w:trPr>
          <w:trHeight w:val="494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Расходы 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179 06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24 419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241 31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301 091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345 612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387 365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394 838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366 167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374 626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394 426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413 636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438 156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477 823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509 68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543 77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580 174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619 082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660 756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705 274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752 774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803 643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857 949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915 983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977 933,3</w:t>
            </w:r>
          </w:p>
        </w:tc>
      </w:tr>
      <w:tr>
        <w:trPr>
          <w:trHeight w:val="66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в том числе расходы на обслуживание государственного долг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4 19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3 706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3 172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4 090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3 71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3 77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6 864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11 245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16 595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16 287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17 101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17 956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18 854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19 797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0 787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1 826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2 917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4 063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5 266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6 530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7 856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9 249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30 712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32 247,7</w:t>
            </w:r>
          </w:p>
        </w:tc>
      </w:tr>
      <w:tr>
        <w:trPr>
          <w:trHeight w:val="66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Дефицит /Профици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51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-12 554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3 79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-19 909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-7 246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-45 725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-63 42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-29 730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-14 212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-12 701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-6 350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-3 343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2"/>
                <w:szCs w:val="12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Государственный долг на конец очередного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74 73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85 529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104 642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132 993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155 21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168 920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16 473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27 696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40 736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52 269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57 463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60 654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59 416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57 267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55 118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52 969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52 858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52 750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52 647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52 646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52 646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52 646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52 646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2"/>
                <w:szCs w:val="12"/>
              </w:rPr>
              <w:t>252 646,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</w:t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Trebuchet MS" w:hAnsi="Calibri;Trebuchet MS" w:eastAsia="Calibri;Trebuchet MS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5:06:00Z</dcterms:created>
  <dc:creator>1</dc:creator>
  <dc:description/>
  <cp:keywords/>
  <dc:language>en-US</dc:language>
  <cp:lastModifiedBy>Баева Наталья Валерьевна</cp:lastModifiedBy>
  <cp:lastPrinted>2025-01-23T09:55:00Z</cp:lastPrinted>
  <dcterms:modified xsi:type="dcterms:W3CDTF">2026-02-04T12:31:00Z</dcterms:modified>
  <cp:revision>10</cp:revision>
  <dc:subject/>
  <dc:title/>
</cp:coreProperties>
</file>